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5355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Politici Publice, Educaţie, Tineret, Turism şi Sport</w:t>
      </w:r>
    </w:p>
    <w:p>
      <w:pPr>
        <w:pStyle w:val="Normal"/>
        <w:spacing w:lineRule="auto" w:line="276"/>
        <w:ind w:right="-5355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</w:rPr>
        <w:t>Direcția Juridică, Resurse Umane, Achiziții Public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 118851 din 04.12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TextBodyIndent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vind aprobarea Reţelei şcolare a unităţilor de învăţământ preuniversitar de stat şi particular din municipiul Bistriţa, pentru anul şcolar 2026 – 2027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otrivit prevederilor art. 19 (6) din Legea nr.198/2023 a Învăţământului preuniversitar, cu modificările ulterioare „</w:t>
      </w:r>
      <w:r>
        <w:rPr>
          <w:rFonts w:cs="Arial" w:ascii="Arial" w:hAnsi="Arial"/>
          <w:sz w:val="28"/>
          <w:szCs w:val="28"/>
          <w:lang w:val="en-GB" w:eastAsia="en-US"/>
        </w:rPr>
        <w:t>Reţeaua şcolară se organizează (…) de autorităţile administraţiei publice locale, cu avizul conform al DJIP/DMBIP, pentru unităţile de învăţământ de stat, particular şi confesional preuniversitar.</w:t>
      </w:r>
      <w:r>
        <w:rPr>
          <w:rFonts w:cs="Arial" w:ascii="Arial" w:hAnsi="Arial"/>
          <w:sz w:val="28"/>
          <w:szCs w:val="28"/>
        </w:rPr>
        <w:t xml:space="preserve">”   </w:t>
      </w:r>
      <w:bookmarkStart w:id="0" w:name="_Hlk26169743"/>
    </w:p>
    <w:p>
      <w:pPr>
        <w:pStyle w:val="TextBodyIndent"/>
        <w:spacing w:lineRule="auto" w:line="276"/>
        <w:ind w:firstLine="72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szCs w:val="28"/>
        </w:rPr>
        <w:t>Prin Ordinul nr. 6637</w:t>
      </w:r>
      <w:r>
        <w:rPr>
          <w:rFonts w:cs="Arial" w:ascii="Arial" w:hAnsi="Arial"/>
          <w:szCs w:val="28"/>
          <w:lang w:eastAsia="en-US"/>
        </w:rPr>
        <w:t xml:space="preserve"> din 30.10.2025 </w:t>
      </w:r>
      <w:r>
        <w:rPr>
          <w:rFonts w:cs="Arial" w:ascii="Arial" w:hAnsi="Arial"/>
          <w:szCs w:val="28"/>
        </w:rPr>
        <w:t xml:space="preserve">al Ministrului Educaţiei pentru </w:t>
      </w:r>
      <w:r>
        <w:rPr>
          <w:rFonts w:cs="Arial" w:ascii="Arial" w:hAnsi="Arial"/>
          <w:szCs w:val="28"/>
          <w:lang w:eastAsia="en-US"/>
        </w:rPr>
        <w:t>aprobarea C</w:t>
      </w:r>
      <w:r>
        <w:rPr>
          <w:rFonts w:cs="Arial" w:ascii="Arial" w:hAnsi="Arial"/>
          <w:szCs w:val="28"/>
          <w:lang w:val="en-GB" w:eastAsia="en-US"/>
        </w:rPr>
        <w:t>alendarului operaţiunilor de organizare a reţelei şcolare, pentru anul şcolar 2026 - 2027</w:t>
      </w:r>
      <w:r>
        <w:rPr>
          <w:rFonts w:cs="Arial" w:ascii="Arial" w:hAnsi="Arial"/>
          <w:szCs w:val="28"/>
        </w:rPr>
        <w:t xml:space="preserve">, se aduc precizări clare cu privire la termenele privind operaţiunile de organizare a reţelei unităţilor de învăţământ preuniversitar pentru anul şcolar 2026-2027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Primăria municipiului Bistriţa a realizat o analiză a reţelei şcolare din municipiul Bistriţa, luând în considerare prevederile Legii </w:t>
      </w:r>
      <w:r>
        <w:rPr>
          <w:rFonts w:cs="Arial" w:ascii="Arial" w:hAnsi="Arial"/>
          <w:sz w:val="28"/>
          <w:szCs w:val="28"/>
        </w:rPr>
        <w:t xml:space="preserve">nr.198/2023 a Învăţământului preuniversitar, cu modificările şi completările ulterioare, </w:t>
      </w:r>
      <w:r>
        <w:rPr>
          <w:rFonts w:cs="Arial" w:ascii="Arial" w:hAnsi="Arial"/>
          <w:sz w:val="28"/>
          <w:szCs w:val="28"/>
          <w:lang w:val="ro-RO"/>
        </w:rPr>
        <w:t>analiza efectuată relevând eficienţa acesteia</w:t>
      </w:r>
      <w:r>
        <w:rPr>
          <w:rFonts w:cs="Arial" w:ascii="Arial" w:hAnsi="Arial"/>
          <w:sz w:val="28"/>
          <w:szCs w:val="28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Astfel, în urma informaţiilor transmise de către unităţile de învăţământ dar şi a analizei interne s-a constatat că pentru anul şcolar 2026-2027 rețeaua unităților de învățământ preuniversitar de stat şi particular din municipiul Bistrița nu va suferi modificări, în sensul reorganizării, faţă de  anul şcolar în curs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rin adresa nr.11062/04.12.2025 înregistrată la Primăria municipiului Bistriţa cu nr.118793/04.12.2025 Inspectoratul Şcolar Judeţean Bistriţa-Năsăud comunică Avizul Conform nr.11062 din 04.12.2025, cu privire la Reţeaua </w:t>
      </w:r>
      <w:r>
        <w:rPr>
          <w:rFonts w:cs="Arial" w:ascii="Arial" w:hAnsi="Arial"/>
          <w:sz w:val="28"/>
          <w:szCs w:val="28"/>
          <w:lang w:val="ro-RO"/>
        </w:rPr>
        <w:t>şcolară a unităţilor de învăţământ preuniversitar de stat şi particular din municipiul Bistriţa, pentru anul şcolar 2026-2027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bookmarkEnd w:id="0"/>
      <w:r>
        <w:rPr>
          <w:rFonts w:cs="Arial" w:ascii="Arial" w:hAnsi="Arial"/>
          <w:sz w:val="28"/>
          <w:szCs w:val="28"/>
          <w:lang w:val="ro-RO"/>
        </w:rPr>
        <w:t xml:space="preserve">Astfel, Reţeaua şcolară a unităţilor de învăţământ preuniversitar de stat din municipiul Bistriţa, pentru anul şcolar 2026-2027 va avea următoarea configuraţie: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49"/>
        <w:gridCol w:w="8"/>
        <w:gridCol w:w="456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 unităţi de învăţământ cu personalitate juridică/niveluri de învăţământ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 unităţi de învăţământ fără personalitate juridic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NAŢIONAL "LIVIU REBREANU"      PRI, GIM, LIC TEO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NAŢIONAL "ANDREI MUREŞANU”  PRI, GIM, LIC TEO, LIC TEH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TEHNIC "INFOEL" LIC TEH, LIC TE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„GRIGORE MOISIL”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AGRICOL PROF, LIC TEH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ORETIC SANITAR LIC TEO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DE SERVICII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NR. 7  VIIŞOARA, PRI, GIM, GIM FR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ĂDINIŢA CU PROGRAM NORMAL V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IIŞOARA, PRE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PRIMARĂ SĂRATA, PRI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SĂRATA, PRE</w:t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LICEUL TEHNOLOGIC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DE ARTE „CORNELIU BABA” PRI, GIM, LIC VOC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LICEUL DE MUZICĂ „TUDOR JARDA” PRI, GIM, LIC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VOC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CU PROGRAM SPORTIV PRI, GIM, LIC VOC, LIC TEH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UBUL SPORTIV ŞCOLA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ŞCOALA GIMNAZIALĂ NR. 1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8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„AVRAM IANCU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ŞCOALA GIMNAZIALĂ NR. 4 PRI, GIM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„DIMITRIE COJOCARU” SLĂTINIŢA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LUCIAN BLAGA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ĂDINIŢA CU PROGRAM NORMAL SIGMIR, PR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E</w:t>
            </w:r>
          </w:p>
        </w:tc>
      </w:tr>
      <w:tr>
        <w:trPr>
          <w:trHeight w:val="9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„ŞTEFAN CEL MARE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12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PRE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6, PRE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RAZĂ DE SOARE” PRE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5, PRE</w:t>
            </w:r>
          </w:p>
        </w:tc>
      </w:tr>
      <w:tr>
        <w:trPr>
          <w:trHeight w:val="1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GRĂDINIŢA CU PROGRAM NORMAL  UNIREA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, PRE</w:t>
            </w:r>
          </w:p>
        </w:tc>
      </w:tr>
      <w:tr>
        <w:trPr>
          <w:trHeight w:val="23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6, 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7, PRE</w:t>
            </w:r>
          </w:p>
        </w:tc>
      </w:tr>
      <w:tr>
        <w:trPr>
          <w:trHeight w:val="2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DUMBRAVA MINUNATĂ”, PRE</w:t>
            </w:r>
          </w:p>
        </w:tc>
      </w:tr>
      <w:tr>
        <w:trPr>
          <w:trHeight w:val="2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1, PRE</w:t>
            </w:r>
          </w:p>
        </w:tc>
      </w:tr>
      <w:tr>
        <w:trPr>
          <w:trHeight w:val="35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TRENULEŢUL VESELIE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2, PRE</w:t>
            </w:r>
          </w:p>
        </w:tc>
      </w:tr>
      <w:tr>
        <w:trPr>
          <w:trHeight w:val="3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0, PRE</w:t>
            </w:r>
          </w:p>
        </w:tc>
      </w:tr>
      <w:tr>
        <w:trPr>
          <w:trHeight w:val="15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7 PRE</w:t>
            </w:r>
          </w:p>
        </w:tc>
      </w:tr>
      <w:tr>
        <w:trPr>
          <w:trHeight w:val="1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13, PRE</w:t>
            </w:r>
          </w:p>
        </w:tc>
      </w:tr>
      <w:tr>
        <w:trPr>
          <w:trHeight w:val="1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9, PRE</w:t>
            </w:r>
          </w:p>
        </w:tc>
      </w:tr>
      <w:tr>
        <w:trPr>
          <w:trHeight w:val="8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CĂSUŢA CU POVEŞT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ALATUL COPIILOR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ENTRUL JUDEŢEAN DE EXCELENŢĂ BISTRIŢA - NĂSĂUD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REŞA BISTRIŢA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1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2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 3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 4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5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6, APR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o-RO" w:eastAsia="en-US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ţeaua şcolară a unităţilor de învăţământ preuniversitar particular va avea următoarea configuraţi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</w:r>
    </w:p>
    <w:tbl>
      <w:tblPr>
        <w:tblW w:w="103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45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Denumire unitate de învăţământ cu personalitate juridică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ȘCOALA POSTLICEALĂ                         "HENRI COANDĂ", 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ȘCOALA SANITARĂ POSTLICEALĂ "CAROL DAVILA"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LICEUL CREȘTIN "LOGOS",                     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PRE,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3449/2017 PENTRU NIVELURILE PRIMAR, GIMNAZIAL, LICEA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ŞCOALA PRIMARĂ „SFÂNTUL STELIAN”, PR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ORETIC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“SFERA”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PRE, PRE,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UNITATE DE ÎNVĂŢĂMÂNT ACREDITATĂ PRIN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OMEC 3188/29.01.2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ADINIȚA SOCIALĂ CU PROGRAM NORMAL “BENITA” 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UNITATE DE ÎNVĂȚĂMÂNT ACREDITATĂ OMECI nr. 5922/12.11.2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ADINIȚA CU PROGRAM PRELUNGIT "PRICHINDEII",  APRE,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bookmarkStart w:id="1" w:name="_Hlk10716342"/>
            <w:r>
              <w:rPr>
                <w:rFonts w:cs="Arial" w:ascii="Arial" w:hAnsi="Arial"/>
                <w:sz w:val="28"/>
                <w:szCs w:val="28"/>
              </w:rPr>
              <w:t>UNITATE DE ÎNVĂŢĂMÂNT ACREDITATĂ OMEN 3907/16.04.2019</w:t>
            </w:r>
            <w:bookmarkEnd w:id="1"/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ŞTRUMFII” 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CREDITAT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Ă PRIN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OME 4708/13.06.202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NINA KIDS”, PR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CREDITATĂ PRIN OMEC 5662/25.08.2025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10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MONTESSORI ARCA”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TATE DE ÎNVĂŢĂMÂNT AUTORIZATĂ PROVIZORIU OME5390/28.06.202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APRE, PRE</w:t>
            </w:r>
          </w:p>
        </w:tc>
      </w:tr>
    </w:tbl>
    <w:p>
      <w:pPr>
        <w:pStyle w:val="TextBodyIndent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Ţinând cont de cele de mai sus, considerăm că sunt îndeplinite condiţiile legale pentru supunerea spre analiză, dezbatere şi adoptare a proiectului de hotărâre privind aprobarea Reţelei şcolare a unităţilor de învăţământ preuniversitar de stat şi particular din municipiul Bistriţa, pentru anul şcolar 2026-2027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tor executiv                                                   Director executiv                                                                                                                                                                                                       </w:t>
        <w:tab/>
        <w:t xml:space="preserve">  Antoneac Antoneac                                             Dumitru Matei Cincea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  <w:t>CM/2e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15:00Z</dcterms:created>
  <dc:creator>curteanu.mihaela</dc:creator>
  <dc:description/>
  <cp:keywords/>
  <dc:language>en-US</dc:language>
  <cp:lastModifiedBy>Mihaela-Raveca CURTEANU</cp:lastModifiedBy>
  <cp:lastPrinted>2025-11-17T09:44:00Z</cp:lastPrinted>
  <dcterms:modified xsi:type="dcterms:W3CDTF">2025-12-04T13:47:00Z</dcterms:modified>
  <cp:revision>18</cp:revision>
  <dc:subject/>
  <dc:title>ROMANIA</dc:title>
</cp:coreProperties>
</file>